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риобретение сертификатов технической поддержки оборудования сет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 РБ,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приобретение сертификатов технической поддержки оборудования сет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 РБ,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WDM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DH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спецификацией (Приложения №№ 1.1, 1.2, 1.3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и условиями договора (Приложения №№ 1.1, 1.2, 1.3, 2 к настоящему Извещению). Претендент должен быть авторизированным сервисным партнером CISCO; Претендент должен предоставить письмо авторизации. После заключения договора, поставщик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ются спецификацией (Приложения №№ 1.1, 1.2, 1.3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1.2, 1.3,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иложению №1.1 – с 01.10.2015 г. по 30.09.2016г.;</w:t>
            </w:r>
          </w:p>
          <w:p>
            <w:pPr>
              <w:pStyle w:val="Normal"/>
              <w:rPr/>
            </w:pPr>
            <w:r>
              <w:rPr/>
              <w:t>По Приложению №1.2 – с 01.04.2015 г. по 31.03.2016г.;</w:t>
            </w:r>
          </w:p>
          <w:p>
            <w:pPr>
              <w:pStyle w:val="Normal"/>
              <w:rPr/>
            </w:pPr>
            <w:r>
              <w:rPr/>
              <w:t>По Приложению №1.3 – с 01.04.2015 г. по 31.03.2016г.;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9 863 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2-10T16:43:00Z</cp:lastPrinted>
  <dcterms:modified xsi:type="dcterms:W3CDTF">2015-02-10T12:18:00Z</dcterms:modified>
  <cp:revision>89</cp:revision>
  <dc:subject/>
  <dc:title> </dc:title>
</cp:coreProperties>
</file>